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ХОЗ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4.02.2011г. №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дедевка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129540</wp:posOffset>
                </wp:positionV>
                <wp:extent cx="3392805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ind w:right="0" w:firstLine="567"/>
                              <w:jc w:val="both"/>
                              <w:rPr/>
                            </w:pPr>
                            <w:r>
                              <w:rPr/>
                              <w:t>О порядке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м исполнению в денежной форме, порядке финансового обеспечения их осуществления, а также утверждения перечня указанных публичных обязательст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5pt;height:134.1pt;mso-wrap-distance-left:9.05pt;mso-wrap-distance-right:9.05pt;mso-wrap-distance-top:0pt;mso-wrap-distance-bottom:0pt;margin-top:10.2pt;mso-position-vertical-relative:text;margin-left:-1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ind w:right="0" w:firstLine="567"/>
                        <w:jc w:val="both"/>
                        <w:rPr/>
                      </w:pPr>
                      <w:r>
                        <w:rPr/>
                        <w:t>О порядке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м исполнению в денежной форме, порядке финансового обеспечения их осуществления, а также утверждения перечня указанных публичных обязательст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8 мая 2010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.п. 5, 6 ст. 9.2 Федерального закона от 12.01.1996г. № 7-ФЗ «О некоммерческих организациях»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 порядок осуществления муниципальным бюджетным учреждением полномочий исполнительного органа местного самоуправления Совхозного сельсовета по исполнению публичных обязательств перед физическим лицом, подлежащих исполнению в денежной форме, порядок финансового обеспечения их осуществления (приложение 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форму перечня публичных обязательств перед физическим лицом, подлежащих исполнению в денежной форме муниципальными бюджетными учреждениями от имени и по поручению исполнительных органов местного самоуправления, осуществляющих функции и полномочия их учредителя (приложение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с 1 января 2011 года и применяется к муниципальным бюджетным учреждениям, в отношении которых органами местного самоуправления района принято решение о предоставлении им субсидий из местного бюджета района в соответствии с пунктом 1 статьи 78.1 Бюджетного кодекса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азместить Постановление на официальном сайте адм-Совхоз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овета.РФ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</w:t>
        <w:tab/>
        <w:t>сельсовета</w:t>
        <w:tab/>
        <w:tab/>
        <w:tab/>
        <w:tab/>
        <w:t>А.В. Никули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265</wp:posOffset>
                </wp:positionH>
                <wp:positionV relativeFrom="paragraph">
                  <wp:posOffset>-598805</wp:posOffset>
                </wp:positionV>
                <wp:extent cx="6501765" cy="519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2.2011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0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5pt;height:40.9pt;mso-wrap-distance-left:9.05pt;mso-wrap-distance-right:9.05pt;mso-wrap-distance-top:0pt;mso-wrap-distance-bottom:0pt;margin-top:-47.15pt;mso-position-vertical-relative:text;margin-left:24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2.2011г.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х исполнению в денежной форме, порядок финансового обеспечения их осущест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определяет правила осуществления муниципальным бюджетным учреждением (далее - учреждение) полномочий органа местного самоуправления Совхозного сельсовета, осуществляющего функции и полномочия учредителя учреждения (далее – орган местного самоуправ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убличными обязательствами в целях настоящего Порядка являются публичные обязательства Совхозного сельсовета перед физическим лицом, подлежащие исполнению учреждением от имени органа местного самоуправления в денежной форме в установленно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Бюджетные учреждения, руководство деятельностью которых осуществляет администрация Совхозного сельсовета, предоставляют в отдел финансов, местных налогов и СЭР администрации Совхозного сельсовета (далее ОФМ и СЭР)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вместе с материалами, необходимыми для составления проекта бюджета Совхозного сельсовета на очередной финансовый год и на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основание возникновения публичного обяз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выплаты в соответствии с публичным обяз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и порядок расчета в соответствии с нормативным правовым ак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луч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ФМ и СЭР в течение 10 рабочих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Администрация Совхозного сельсовета в течение месяца со дня утверждения соответствующих бюджетных ассигнований на исполнение публичных обязательств принимает правовой акт об осуществлении учреждением полномочий органа местного самоуправления по исполнению публичных обязательств (далее - распоря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распоряжении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бличные обязательства, полномочия по осуществлению которых передаются органом местного самоуправления учрежд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ава и обязанности учреждения по исполнению переданных ему полномочий органа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ветственность за неисполнение или ненадлежащее исполнение учреждением переданных полномочий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– отдельный лицевой сче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пия распоряжения (выписка из распоряжения) направляется администрацией Совхозного сельсовета в учреждение в течение 2 рабочих дней со дня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чреждение в течение 5 рабочих дней со дня получения копии распоряжения (выписки из распоряжения) предоставляет в территориальный орган федерального казначейства документы, необходимые для открытия лицевого счета, указанного в подпункте "д" пункта 6 настоящего Порядка, органу местного самоуправления как получателю бюджетных средств, в порядке, установленном Федеральным казначейством. Основанием для открытия указанного лицевого счета является копия распоряжения (выписка из распоряж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территориальный орган Федерального казначе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в отношении получателей средств бюджета Совхозн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чреждение представляет в администрацию Совхозного сельсовета отчетность об исполнении публичных обязательств в порядке, установленном Министерством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органом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 Администрация Совхозного сельсовета одновременно с подготовкой проекта бюджета Совхозного сельсовета на очередной финансовый год и плановый период готовит по форме, установленной настоящим Порядком (Приложение № 1), перечень публичных обязательств Совхозного сельсовета перед физическим лицом, подлежащих исполнению в денежной форме учреждением от имени и по поручению органов местного самоуправления (далее – Перечень публичных обязательст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еречень публичных обязательств утверждается Главой администрации Совхозного сельсовета и размещается на официальном сайте органов местного самоуправления в сети «Интернет».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8665</wp:posOffset>
                </wp:positionH>
                <wp:positionV relativeFrom="paragraph">
                  <wp:posOffset>-417195</wp:posOffset>
                </wp:positionV>
                <wp:extent cx="3328035" cy="589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2.2011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05pt;height:46.4pt;mso-wrap-distance-left:9.05pt;mso-wrap-distance-right:9.05pt;mso-wrap-distance-top:0pt;mso-wrap-distance-bottom:0pt;margin-top:-32.85pt;mso-position-vertical-relative:text;margin-left:2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2.2011г</w:t>
                      </w:r>
                      <w:r>
                        <w:rPr>
                          <w:sz w:val="28"/>
                          <w:szCs w:val="28"/>
                        </w:rPr>
                        <w:t>.№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обязательств Совхозного сельсовета перед физическим лицом, подлежащих исполнению в денежной форме муниципальным бюджетным учреждением от имени и по поручению органов местного самоуправления, осуществляющих функции и полномочия их учре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15"/>
        <w:gridCol w:w="1853"/>
        <w:gridCol w:w="2120"/>
        <w:gridCol w:w="1980"/>
        <w:gridCol w:w="1408"/>
      </w:tblGrid>
      <w:tr>
        <w:trPr>
          <w:trHeight w:val="33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снов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ыплаты в соответствии с публичным обязательством перед физическим лиц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ы (порядок расчета) по нормативному правому акт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лучателя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го правового акта, дата, номер, пункт, стать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3:00Z</dcterms:created>
  <dc:creator>Компьютер</dc:creator>
  <dc:description/>
  <cp:keywords/>
  <dc:language>en-US</dc:language>
  <cp:lastModifiedBy>Customer</cp:lastModifiedBy>
  <cp:lastPrinted>2011-08-15T11:29:00Z</cp:lastPrinted>
  <dcterms:modified xsi:type="dcterms:W3CDTF">2011-09-19T03:13:00Z</dcterms:modified>
  <cp:revision>2</cp:revision>
  <dc:subject/>
  <dc:title> </dc:title>
</cp:coreProperties>
</file>